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8"/>
        </w:rPr>
        <w:t>PRAYERS OF THE PEOPLE — Thanksgiving</w:t>
      </w:r>
    </w:p>
    <w:p>
      <w:pPr>
        <w:pStyle w:val="List"/>
        <w:ind w:left="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List"/>
        <w:ind w:left="0" w:hanging="0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sz w:val="28"/>
        </w:rPr>
        <w:t>Uniting in Worship 1</w:t>
      </w:r>
    </w:p>
    <w:p>
      <w:pPr>
        <w:pStyle w:val="Normal"/>
        <w:ind w:hanging="1"/>
        <w:rPr>
          <w:rFonts w:ascii="Arial Rounded MT Bold" w:hAnsi="Arial Rounded MT Bold" w:cs="Arial Rounded MT Bold"/>
          <w:i/>
          <w:i/>
          <w:color w:val="FF0000"/>
          <w:sz w:val="24"/>
        </w:rPr>
      </w:pPr>
      <w:r>
        <w:rPr>
          <w:rFonts w:cs="Arial Rounded MT Bold" w:ascii="Arial Rounded MT Bold" w:hAnsi="Arial Rounded MT Bold"/>
          <w:i/>
          <w:color w:val="FF0000"/>
          <w:sz w:val="24"/>
        </w:rPr>
      </w:r>
    </w:p>
    <w:p>
      <w:pPr>
        <w:pStyle w:val="Normal"/>
        <w:ind w:hanging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he opening dialogue ‘The Lord be with you...’ may be used to introduce these prayers of thanksgiving.</w:t>
      </w:r>
    </w:p>
    <w:p>
      <w:pPr>
        <w:pStyle w:val="Normal"/>
        <w:ind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Lord be with you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>And also with you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  <w:bookmarkStart w:id="0" w:name="_Hlk513268545"/>
      <w:bookmarkStart w:id="1" w:name="_Hlk513268545"/>
      <w:bookmarkEnd w:id="1"/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bookmarkStart w:id="2" w:name="_Hlk513268545"/>
      <w:bookmarkEnd w:id="2"/>
      <w:r>
        <w:rPr>
          <w:rFonts w:cs="Arial" w:ascii="Arial" w:hAnsi="Arial"/>
          <w:color w:val="000000"/>
          <w:sz w:val="24"/>
        </w:rPr>
        <w:tab/>
        <w:t>Lift up your hearts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>We lift them to the Lor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Let us give thanks to the Lord our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>It is right to give our thanks and praise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Eternal God, 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thank you for the refreshment we receiv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s we celebrate, Sunday by Sunday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day of creation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day of resurrection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day the Spirit came upon the church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 divide day from night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invite us to live as children of the light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 raised Jesus from the dea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offer us life in all its fullness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 gather disciples together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set us on fire to proclaim your power in every ag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thank you that our life and ministry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re set in a time of challenge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at our faith is teste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our ways rough and uncharted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we thank you for your promis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o save us from the time of trial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us you teach us to depend on your grac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to live close to you in humility and hop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Draw us closer to those whom you love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ttune our ears to the cry of the poor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open our eyes to see Christ in those around us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Make us instruments of peace and reconciliation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in your way and in your time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do not leave us alon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until we come to your eternal kingdom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through Jesus Christ our Lord. </w:t>
      </w:r>
      <w:r>
        <w:rPr>
          <w:rFonts w:cs="Arial" w:ascii="Arial" w:hAnsi="Arial"/>
          <w:b/>
          <w:color w:val="000000"/>
          <w:sz w:val="24"/>
        </w:rPr>
        <w:t>Amen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Holy God, we praise you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Let the heavens be joyful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the earth be gla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bless you for creating the whole worl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your promise to your people Israel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for the life we know in Jesus Christ your Son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orn of Mary, he shares our life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Eating with sinners, he welcomes us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Leading his followers, he guides us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Dying on the cross, he rescues us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Risen from the dead, he gives new lif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end to us the Holy Spirit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at your people may become one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Unite us in faith, inspire us to lov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encourage us with hop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at, being made one with Christ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may be one with each other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one in ministry to all the worl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until Christ comes in final victory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praise you, almighty Father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rough Christ your Son,</w:t>
      </w:r>
    </w:p>
    <w:p>
      <w:pPr>
        <w:pStyle w:val="Normal"/>
        <w:ind w:hanging="1"/>
        <w:rPr/>
      </w:pPr>
      <w:r>
        <w:rPr>
          <w:rFonts w:cs="Arial" w:ascii="Arial" w:hAnsi="Arial"/>
          <w:color w:val="000000"/>
          <w:sz w:val="24"/>
        </w:rPr>
        <w:tab/>
        <w:t xml:space="preserve">in the Holy Spirit. </w:t>
      </w:r>
      <w:r>
        <w:rPr>
          <w:rFonts w:cs="Arial" w:ascii="Arial" w:hAnsi="Arial"/>
          <w:b/>
          <w:color w:val="000000"/>
          <w:sz w:val="24"/>
        </w:rPr>
        <w:t>Amen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3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lmighty and merciful Go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rom whom comes every good and perfect gift: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praise you for your mercie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your goodness that has created u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r grace that has sustained u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r discipline that has corrected u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r patience that has borne with u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your love that has redeemed us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Help us to love you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to be thankful for all your gifts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y serving you and delighting to do your will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through Jesus Christ our Lord. </w:t>
      </w:r>
      <w:r>
        <w:rPr>
          <w:rFonts w:cs="Arial" w:ascii="Arial" w:hAnsi="Arial"/>
          <w:b/>
          <w:color w:val="000000"/>
          <w:sz w:val="24"/>
        </w:rPr>
        <w:t>Amen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Almighty God, 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we your unworthy servants give you humble thanks 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all your goodness and loving-kindness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o us and to all whom you have made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bless you for our creation, preservation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all the blessings of this life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ut above all for your immeasurable lov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in the redemption of the world by our Lord Jesus Christ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means of grace, and for the hope of glory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, we pray, give us such an awareness of your mercie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at with truly thankful hearts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may show forth your prais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not only with our lips, but in our live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y giving up ourselves to your servic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by walking before you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in holiness and righteousness all our days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rough Jesus Christ our Lor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o whom with you and the Holy Spirit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e honour and glory throughout all ages.</w:t>
      </w:r>
      <w:r>
        <w:rPr>
          <w:rFonts w:cs="Arial" w:ascii="Arial" w:hAnsi="Arial"/>
          <w:b/>
          <w:color w:val="000000"/>
          <w:sz w:val="24"/>
        </w:rPr>
        <w:t xml:space="preserve"> Amen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5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give you thanks, O Go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revealing your power in the creation of the univers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for your providence in the life of the world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men and women made in your imag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o rule in your name over all that you have made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bless your holy name, good Lor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victory of light over darkness, and truth over error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knowledge of your prophetic word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etting us free from fear and despair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advancement of your reign of justice and peac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of holiness and love: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bless your holy name, good Lor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revelation of your kingdom in our midst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y your son, Jesus Christ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ho came on earth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o manifest and to accomplish your will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humble birth and his holy lif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for his words and miracles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sufferings and death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his entry into kingship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y his resurrection and ascension: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bless your holy name, good Lor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founding of the universal Church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pread to the ends of the earth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coming of your kingdom within us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y the gifts your Holy Spirit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advent of your kingdom at the end of tim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hen you will be all in all: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bless your holy name, good Lord.</w:t>
      </w:r>
      <w:r>
        <w:rPr>
          <w:rFonts w:cs="Arial" w:ascii="Arial" w:hAnsi="Arial"/>
          <w:b/>
          <w:color w:val="000000"/>
          <w:sz w:val="24"/>
        </w:rPr>
        <w:t xml:space="preserve"> Amen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6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ather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rough Jesus Christ and in the power of the Holy Spirit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receive our thanksgivings: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creation of the universe through your Wor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making us in your own image and likenes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revelation of your purposes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rough the law and the prophet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give you thanks and prais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gift of your Son, Jesus Christ our Lord: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lowly birth of Mary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baptism in the Jordan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ministry of preaching, teaching and healing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give you thanks and prais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steadfast love in going to Jerusalem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agony in the garden of Gethseman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suffering and death on the cros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give you thanks and prais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resurrection from the dead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his ascension to your right hand in glory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his eternal intercession for u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promise of his coming again to be our judg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give you thanks and prais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outpouring of your Spirit on the Church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commissioning of your church to make disciple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spreading of your kingdom throughout the worl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give you thanks and prais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</w:rPr>
        <w:t>Here any special thanksgivings may be offere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o, Father, we offer ourselves to be a living sacrifice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rough Jesus Christ our Lor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rough whom you give us everything that is good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ho with you, Father, and the Holy Spirit, is God,</w:t>
      </w:r>
    </w:p>
    <w:p>
      <w:pPr>
        <w:pStyle w:val="Normal"/>
        <w:ind w:hanging="1"/>
        <w:rPr/>
      </w:pPr>
      <w:r>
        <w:rPr>
          <w:rFonts w:cs="Arial" w:ascii="Arial" w:hAnsi="Arial"/>
          <w:color w:val="000000"/>
          <w:sz w:val="24"/>
        </w:rPr>
        <w:tab/>
        <w:t xml:space="preserve">living and reigning for ever. </w:t>
      </w:r>
      <w:r>
        <w:rPr>
          <w:rFonts w:cs="Arial" w:ascii="Arial" w:hAnsi="Arial"/>
          <w:b/>
          <w:color w:val="000000"/>
          <w:sz w:val="24"/>
        </w:rPr>
        <w:t>Amen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r>
        <w:br w:type="page"/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7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The special thanksgivings that are indented are suggestions which may be varied or omitte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 are worthy to receive our prayers and praise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heavenly Father, eternal Lord God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with all the church in heaven and on earth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praise you for your majesty and glory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your goodness and grace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thank you for the wonders of creation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for the revelation of yourself to the world:</w:t>
      </w:r>
    </w:p>
    <w:p>
      <w:pPr>
        <w:pStyle w:val="Normal"/>
        <w:ind w:hanging="1"/>
        <w:rPr/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" w:ascii="Arial" w:hAnsi="Arial"/>
          <w:i/>
          <w:color w:val="000000"/>
          <w:sz w:val="24"/>
        </w:rPr>
        <w:t>for your gift of life to us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your mercy and grace throughout our lives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the joy of loving and being loved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all that is true and noble, all that is good and pur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se gifts we give you thanks and prais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thank you that you so loved the world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at you sent your Son to be our Saviour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at whoever believes in him should have eternal life:</w:t>
      </w:r>
    </w:p>
    <w:p>
      <w:pPr>
        <w:pStyle w:val="Normal"/>
        <w:ind w:hanging="1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i/>
          <w:color w:val="000000"/>
          <w:sz w:val="24"/>
        </w:rPr>
        <w:tab/>
        <w:t>for his dwelling among us, full of grace and truth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his dying for us on the cross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his rising again to be our eternal priest and king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his promise that he will come again and be our judge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the gift of Jesus Christ we give you thanks and praise.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thank you for the presence and work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of the Holy Spirit:</w:t>
      </w:r>
    </w:p>
    <w:p>
      <w:pPr>
        <w:pStyle w:val="Normal"/>
        <w:ind w:hanging="1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i/>
          <w:color w:val="000000"/>
          <w:sz w:val="24"/>
        </w:rPr>
        <w:tab/>
        <w:t>for creating fellowship in the truth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sanctifying your family, the church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spreading the gospel throughout the world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ab/>
        <w:t>for revealing the things of Christ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the gift of your holy and life-giving Spirit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give you thanks and prais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so, Father, in his power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offer ourselves to be a living sacrifice in your service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trengthen us to serve you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gather us and all people to your kingdom;</w:t>
      </w:r>
    </w:p>
    <w:p>
      <w:pPr>
        <w:pStyle w:val="Normal"/>
        <w:ind w:hanging="1"/>
        <w:rPr/>
      </w:pPr>
      <w:r>
        <w:rPr>
          <w:rFonts w:cs="Arial" w:ascii="Arial" w:hAnsi="Arial"/>
          <w:color w:val="000000"/>
          <w:sz w:val="24"/>
        </w:rPr>
        <w:tab/>
        <w:t xml:space="preserve">through Jesus Christ our Lord. </w:t>
      </w:r>
      <w:r>
        <w:rPr>
          <w:rFonts w:cs="Arial" w:ascii="Arial" w:hAnsi="Arial"/>
          <w:b/>
          <w:color w:val="000000"/>
          <w:sz w:val="24"/>
        </w:rPr>
        <w:t>Amen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r>
        <w:br w:type="page"/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8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ather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 are worthy of praise from every creatur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we give you our thanks and prais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or your goodness and love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 formed us in your imag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set us over the whole world to serve you, our Creator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ut we disobeyed your will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turned against each other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et you did not leave us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gain and again you called us to yourself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in the fullness of time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 sent your only Son to be our Saviour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Great and wonderful are all your work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Lord God almighty;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just and true are all your ways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He came to dwell among u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laid down his life for us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y his death he has destroyed death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by his rising again he has given us eternal life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In him you have forgiven our sin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made us worthy to stand before you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In him you have brought us out of darkness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into his marvellous light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rough him you have made all things new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Glory to you, our Father, for ever and ever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that we might no longer live for ourselves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ut for you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rough him you sent the Holy Spirit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s your gift to those who believe,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o complete his work on earth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nd to lead us into all truth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hanging="1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</w:rPr>
        <w:t>Here any special thanksgivings may be offere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bookmarkStart w:id="3" w:name="_Hlk513702523"/>
      <w:bookmarkStart w:id="4" w:name="_Hlk513702523"/>
      <w:bookmarkEnd w:id="4"/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bookmarkStart w:id="5" w:name="_Hlk513702523"/>
      <w:bookmarkEnd w:id="5"/>
      <w:r>
        <w:rPr>
          <w:rFonts w:cs="Arial" w:ascii="Arial" w:hAnsi="Arial"/>
          <w:color w:val="000000"/>
          <w:sz w:val="24"/>
        </w:rPr>
        <w:tab/>
        <w:t>Father, through Jesus Christ your Son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we have been accepted and made your children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by water and the Spirit.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o, through him, we now offer ourselves again to you</w:t>
      </w:r>
    </w:p>
    <w:p>
      <w:pPr>
        <w:pStyle w:val="Normal"/>
        <w:ind w:hanging="1"/>
        <w:rPr/>
      </w:pPr>
      <w:r>
        <w:rPr>
          <w:rFonts w:cs="Arial" w:ascii="Arial" w:hAnsi="Arial"/>
          <w:color w:val="000000"/>
          <w:sz w:val="24"/>
        </w:rPr>
        <w:tab/>
        <w:t xml:space="preserve">to be a living sacrifice to your praise and glory. </w:t>
      </w:r>
      <w:r>
        <w:rPr>
          <w:rFonts w:cs="Arial" w:ascii="Arial" w:hAnsi="Arial"/>
          <w:b/>
          <w:color w:val="000000"/>
          <w:sz w:val="24"/>
        </w:rPr>
        <w:t>Amen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r>
        <w:br w:type="page"/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i/>
          <w:i/>
          <w:color w:val="008080"/>
          <w:sz w:val="24"/>
        </w:rPr>
      </w:pPr>
      <w:r>
        <w:rPr>
          <w:rFonts w:cs="Arial" w:ascii="Arial" w:hAnsi="Arial"/>
          <w:i/>
          <w:color w:val="008080"/>
          <w:sz w:val="24"/>
        </w:rPr>
        <w:t>The Worshipbook Services, 1970, Presbyterian Church, U.S.A. (adapted)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thanks to the Lord, for he is good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d’s love is everlasting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, let us praise God joyfully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t us come to God with thanksgiving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good world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ings great and small, beautiful and awesom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seen and unseen splendours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human lif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alking and moving and thinking together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common hopes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ardships shared from birth until dying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work to do and strength to work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comradeship of labour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exchanges of good humour and encouragement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marriag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mystery and joy of flesh made on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mutual forgiveness, and burdens shared; 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secrets kept in love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family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living together and eating together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family amusements and family pleasures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children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ir energy and curiosity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ir imagination and creativity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ir startling frankness and their sudden sympathies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ng peopl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ir high hopes and visions for the futur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ir irreverence towards worn-out values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ir search for freedom and their solemn vows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growing up and growing old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wisdom deepened by experienc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rest in leisur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r time made precious by its passing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r help in times of doubt and sorrow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healing our diseases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preserving us in temptation and danger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Church into which we have been called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good news we receive by word and sacrament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our life together in the Lord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,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Holy Spirit,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guides our steps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rings us gifts of faith and love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prays in us and prompts our grateful worship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praise you, God our Father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r Son Jesus Christ,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lived and died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ives again for our salvation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our hope in him;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r the joy of serving him: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praise you, God our Father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thanks to the Lord, for he is good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d’s love is everlasting. Amen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b/>
          <w:b/>
          <w:sz w:val="26"/>
        </w:rPr>
      </w:pPr>
      <w:r>
        <w:rPr>
          <w:rFonts w:cs="Arial Rounded MT Bold" w:ascii="Arial Rounded MT Bold" w:hAnsi="Arial Rounded MT Bold"/>
          <w:b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Prayers of Thanksgiving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10</w:t>
      </w:r>
    </w:p>
    <w:p>
      <w:pPr>
        <w:pStyle w:val="Normal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  <w:t>Nos. 9-12, 22-23 Bruce Pre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you, loving Go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abundant, and even extravagant, blessings we enjo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is land we gladly call our hom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clouds of budgerigars on inland plain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flocks of magpie geese in Kakadu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vineyards and orchards of the Riverlan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ango trees and tomato crops around Bowen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bananas of Coffs Harbour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mines of Western Australia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almon of Tasmania and the tuna of South Australia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locks of New South Wales and the treasures of the Barrier Reef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large mobs of kangaroos, flocks of emu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r the dolphins that play around our long coastlin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spirituality of the indigenous people of the lan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ir belief that all good gifts are meant to be share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laughter of children in ten thousand playground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heering crowds at sports stadiums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multiplicity of cultures and varieties of foods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that have enlarged our understanding enriched our common days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  <w:u w:val="single"/>
        </w:rPr>
      </w:pPr>
      <w:r>
        <w:rPr>
          <w:rFonts w:cs="Arial" w:ascii="Arial" w:hAnsi="Arial"/>
          <w:b/>
          <w:color w:val="000000"/>
          <w:sz w:val="1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presence of churches large and small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people gather for the Gospel of peace and the Bread of lif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Southern Cross in our skies reminding u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at Christ has loved this world with a love </w:t>
      </w:r>
    </w:p>
    <w:p>
      <w:pPr>
        <w:pStyle w:val="Normal"/>
        <w:rPr/>
      </w:pPr>
      <w:r>
        <w:rPr>
          <w:rFonts w:cs="Arial" w:ascii="Arial" w:hAnsi="Arial"/>
          <w:sz w:val="24"/>
        </w:rPr>
        <w:t>exceeding all expectation or deserving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  <w:u w:val="single"/>
        </w:rPr>
      </w:pPr>
      <w:r>
        <w:rPr>
          <w:rFonts w:cs="Arial" w:ascii="Arial" w:hAnsi="Arial"/>
          <w:b/>
          <w:color w:val="000000"/>
          <w:sz w:val="1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st generous God, for these gifts and a host mor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give you thank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pray for the good grace to treat our land and its creatur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th the respect that is born from worship of you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Jesus Christ our Lord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ly Friend, Saviour of all who turn to you in trust,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we thank you that everyone is valuable in your sight.</w:t>
      </w:r>
    </w:p>
    <w:p>
      <w:pPr>
        <w:pStyle w:val="Normal"/>
        <w:ind w:hanging="1"/>
        <w:rPr>
          <w:rFonts w:ascii="Arial" w:hAnsi="Arial" w:cs="Arial"/>
          <w:b/>
          <w:b/>
          <w:i/>
          <w:i/>
          <w:color w:val="000000"/>
          <w:sz w:val="14"/>
        </w:rPr>
      </w:pPr>
      <w:r>
        <w:rPr>
          <w:rFonts w:cs="Arial" w:ascii="Arial" w:hAnsi="Arial"/>
          <w:b/>
          <w:i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for the mission of your people Israel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for their lawgivers, poets and seer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have taught us to live justly, love mercy and walk humbly with our Go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you for your lovely Son, Jesu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o himself lived the Gospel that he preached to the poor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hungry, the meek, and the sa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the darkest day came, he was willing to die for it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you that by his rising from the gra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placed the seal of eternal approval on all that he did and taught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 by his Spirit we are able to carry on his ministry to the end of the worl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ly Friend, Saviour of the weak and the strong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eek and the brave, the imprisoned and the fre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can never thank you enoug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ask that thanksgiving will become a way of life for us al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your honour and prais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Jesus Christ our Lord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you God for the resilient power of your love in Christ Jesu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never accepts defeat, and constantly renews our humanity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thank you for all parables and events of resur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belladonna lily that breaks from the hard soi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bloom after summer’s dro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seeds of the Inland that rest for years,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until a rare rain awakens them to wild beau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song birds on a freezing winter’s morning,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inging their best to the dawn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  <w:u w:val="single"/>
        </w:rPr>
      </w:pPr>
      <w:r>
        <w:rPr>
          <w:rFonts w:cs="Arial" w:ascii="Arial" w:hAnsi="Arial"/>
          <w:b/>
          <w:color w:val="000000"/>
          <w:sz w:val="1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guilty who wish they were dead until reborn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s they encounter the grace of Chri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sour personal relationships that find new lif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counselling and reconcili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discarded employees,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who have made for themselves a new, exciting career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  <w:u w:val="single"/>
        </w:rPr>
      </w:pPr>
      <w:r>
        <w:rPr>
          <w:rFonts w:cs="Arial" w:ascii="Arial" w:hAnsi="Arial"/>
          <w:b/>
          <w:color w:val="000000"/>
          <w:sz w:val="1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dying who find great peace,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nd then become comforters of liv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bereaved who sorely griev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t who smile and give thanks through their tea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abused, and those enduring unjust imprisonment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forgive their enemies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all that sings of your indomitable Spirit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for the promise that nothing on earth or in heave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n separate us from your lov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give you thanks, God of boundless l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Jesus Christ our Lord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thank you, Loving Friend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or encouragement and fellowship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r  beyond our dearest expec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 morning, noon and night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perfect grace and jo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are compassion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r cup overflo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are our hope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r cup overflo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are our truth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r cup overflo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are our life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r cup overflo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are our freedom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r cup overflo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are our happiness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r cup overflow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t morning, noon and night,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you are perfect grace and joy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  <w:u w:val="single"/>
        </w:rPr>
      </w:pPr>
      <w:r>
        <w:rPr>
          <w:rFonts w:cs="Arial" w:ascii="Arial" w:hAnsi="Arial"/>
          <w:b/>
          <w:color w:val="000000"/>
          <w:sz w:val="1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ly and most wonderful is your name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r above all other names on earth or in heav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y your grace, holy is our gratitu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Christ Jesus our Saviour.</w:t>
      </w:r>
      <w:r>
        <w:rPr>
          <w:rFonts w:cs="Arial" w:ascii="Arial" w:hAnsi="Arial"/>
          <w:b/>
          <w:sz w:val="24"/>
        </w:rPr>
        <w:t xml:space="preserve"> 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iant Go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thank you for your gift of ligh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lendid in the sunris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aling your wisdom and truth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brant Go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thank you for your gift of lif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folding in communit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eeming in light and lov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of serenit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thank you for your gift of peac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ssing of the Spiri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staining your gathered peopl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of light, life and pe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rce, Saviour and Spiri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give you thank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sustaining, redeeming and creating your peopl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darkness, through death, despite confli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name of Christ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od in relationship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her, Son and Spiri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rce, Saviour and Inspirati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give you thanks for the gift of human relationships –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love of family and friend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port in difficult tim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ebration in joyful occas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at gif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catch a glimpse of who you are,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s God, Three-in-One, Perfect Love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6" w:name="_Hlk481657687"/>
      <w:bookmarkEnd w:id="6"/>
      <w:r>
        <w:rPr>
          <w:rFonts w:cs="Arial" w:ascii="Arial" w:hAnsi="Arial"/>
          <w:sz w:val="24"/>
        </w:rPr>
        <w:t>Go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her of Chris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hering creati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thank you for Jesu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ucified, risen and reigning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walk in the dignity of Christ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leap in the compassion of Christ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praise Christ’s holy name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ris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viour of humanit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orer of life and healt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dying and rising for u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ravelling our human journe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walk in the dignity of Christ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leap in the compassion of Christ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praise Christ’s holy name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iri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inger of Chr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 community toda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you f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present among 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ying and risen Chris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walk in the dignity of Christ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leap in the compassion of Christ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praise Christ’s holy name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ernal God, Three yet 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praise your holy name. 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ernal Go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bodied in your creation, yet uncontained by i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give you thanks for the voices of your cosm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groaning in anticipa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fulfilment of your real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ries for justice and pe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hope of your transformed communit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hispers of peace in celebration of your reign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mising Chris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coming was pledged in the prophet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ulfilled according to the script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give you thanks for the new covenan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gun in human vulnerability and unjust death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made present in the power of resurrection lif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y Spiri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ocate, counsellor, gui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, fire, breath, dov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give you thanks for your presence amongst 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eat power of wind and ga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tle strength of sacrificial dov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ing life of fire and fl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7" w:name="_Hlk481657687"/>
      <w:bookmarkStart w:id="8" w:name="_Hlk481657687"/>
      <w:bookmarkEnd w:id="8"/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, birther of life, parent to Jesu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 for bringing your child Jesus into our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order that we might be save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us, only begotten of Go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 for bringing salvation to 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order that we might liv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mb of the Spiri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 for birthing God’s peopl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order that we might have new lif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rther, Begotten One, Birthing Womb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give you thanks for your gifts of life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ernal One, you search us and you know 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urround us and you stay with 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form us, creating us loving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ing our mould and patter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ath of our day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ven before others think of us. 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man One, you hear us and you respond to 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alk with us and go before 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redeem us, healing us loving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standing our growth and potentia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ogress of our day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when it is hidden from us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irit, you fill us and you inspire 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o with us and work through 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enliven us, encouraging us loving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ring our enthusiasm and giftednes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nrichment of our day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when we doubt ourselves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d of Life, for all this we give you th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Jesus’ name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of peace and strengt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give you th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imes and places of calm and secur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vourite resting plac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ide running streams or still water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high mountains or green valley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desert places or wilderness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ong family and friends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rist, peacemaker and frie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give you thanks for bringing peace through strugg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oy through pain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fe through death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ing for the welfare of all peopl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y Spirit, peaceful dov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give you thanks for reconciling us to G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o each oth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rial and celebra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ruth and with lov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isdom of experience and the justice of action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imes of calm and times of struggl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, O God, are our peace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ving God, you bring your people h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the desolation of rejection and si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 the freedom of relationship and new lif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Your constant love endures for ever!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oring God, you renew your people’s spiri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the pain of living and tryin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 the triumph of sharing and becom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Your constant love endures for ever!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cting God, you shelter your people under your w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 fear and grief, loss and sorrow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 warmth and comfort, safety and affirm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Your constant love endures for ever!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undant God, you provide for your peop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strength of achievement and the weakness of failu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aily necessities of livin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yearnings of our sou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Your constant love endures for ever! Am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families, even when we do not agre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e give you thanks, O Go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homes, even when we are far awa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e give you thanks, O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familiar plac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when we are lured by the unfamiliar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give you thanks, O Go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promises, especially when they are fulfille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e give you thanks, O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hopes, especially when we understand their basi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e give you thanks, O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plans, especially when we see their frui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e give you thanks, O God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forgiveness, even when we are embarrasse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e give you thanks, O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new beginnings, even when the journey seems lo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e give you thanks, O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homecomings, even when we have enjoyed our trave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e give you thanks, O G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name of the reconciling Christ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you loving Creator, for being present with u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is ongoing theatre of cre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our ancient Australian landscap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s distinctive gums trees and wattle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ksias and wildflower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great whales along our coast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red kangaroos of the inlan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e long story of human habitation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recent gathering of many races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thank you, loving Saviour, for bearing our human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being nursed by a moth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njoying play times with other childre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partaking of our baptis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nduring the many faces of tempta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including and healing all kinds of peopl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out regard to status or rac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daring to maintain integrity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though it cost you an agonising death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standing beyond death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koning us to follow you into the unlimited future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thank you, loving Counsellor; you are the Spirit-Frie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inspires us to attempt great and loving th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you we are reborn into a famil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se head is the living Go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ead us into the full truth of Christ Jesu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eathing the mercy of Christ into our soul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that we too become merciful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cluding us among your peop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giving us gifts for servic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ing us delight in lif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profound comfort in the hour of grief and dea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anks belongs to you, Holy Friend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lory to you for the deep mystery of our being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r all that sustains us hour by hou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ry to you for our measure of health and strengt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d the things that make each morning a de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ry to you for the people who are around us and for u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ir friendship and support in good times and ba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ry to you for the special gifts we enjoy as Christians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church, scriptures, sacraments and fellow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ry to you for the One who has made faith possib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Jesus your true Son and our Brother and Saviour.</w:t>
      </w:r>
    </w:p>
    <w:p>
      <w:pPr>
        <w:pStyle w:val="Normal"/>
        <w:ind w:hanging="1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 thanks belongs to you, Holy Frien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"/>
      <w:lvlJc w:val="righ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eastAsia="Times" w:cs="Book Antiqu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"/>
      <w:jc w:val="both"/>
      <w:outlineLvl w:val="2"/>
    </w:pPr>
    <w:rPr>
      <w:rFonts w:eastAsia="Times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ＭＳ 明朝"/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647" w:leader="none"/>
      </w:tabs>
      <w:ind w:hanging="1"/>
      <w:jc w:val="both"/>
      <w:outlineLvl w:val="5"/>
    </w:pPr>
    <w:rPr>
      <w:rFonts w:eastAsia="Times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"/>
      <w:jc w:val="right"/>
      <w:outlineLvl w:val="6"/>
    </w:pPr>
    <w:rPr>
      <w:rFonts w:eastAsia="Times"/>
      <w:i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tabs>
        <w:tab w:val="clear" w:pos="720"/>
        <w:tab w:val="right" w:pos="5387" w:leader="none"/>
      </w:tabs>
      <w:ind w:left="426" w:hanging="284"/>
    </w:pPr>
    <w:rPr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1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BodyTextIndent2">
    <w:name w:val="Body Text Indent 2"/>
    <w:basedOn w:val="Normal"/>
    <w:qFormat/>
    <w:pPr>
      <w:ind w:left="426" w:hanging="0"/>
    </w:pPr>
    <w:rPr>
      <w:rFonts w:eastAsia="Times"/>
      <w:b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426" w:hanging="426"/>
    </w:pPr>
    <w:rPr>
      <w:rFonts w:eastAsia="Times"/>
      <w:color w:val="000000"/>
    </w:rPr>
  </w:style>
  <w:style w:type="paragraph" w:styleId="BodyText3">
    <w:name w:val="Body Text 3"/>
    <w:basedOn w:val="Normal"/>
    <w:qFormat/>
    <w:pPr>
      <w:ind w:left="567" w:hanging="0"/>
    </w:pPr>
    <w:rPr>
      <w:color w:val="FF0000"/>
      <w:sz w:val="16"/>
    </w:rPr>
  </w:style>
  <w:style w:type="paragraph" w:styleId="BodyTextIndent3">
    <w:name w:val="Body Text Indent 3"/>
    <w:basedOn w:val="Normal"/>
    <w:qFormat/>
    <w:pPr>
      <w:ind w:left="561" w:hanging="0"/>
    </w:pPr>
    <w:rPr>
      <w:rFonts w:eastAsia="MS Mincho;ＭＳ 明朝"/>
      <w:color w:val="FF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1"/>
    </w:rPr>
  </w:style>
  <w:style w:type="paragraph" w:styleId="BodyTextFirstIndent">
    <w:name w:val="Body Text First Indent"/>
    <w:basedOn w:val="TextBody"/>
    <w:qFormat/>
    <w:pPr>
      <w:tabs>
        <w:tab w:val="clear" w:pos="720"/>
        <w:tab w:val="left" w:pos="992" w:leader="none"/>
      </w:tabs>
    </w:pPr>
    <w:rPr>
      <w:sz w:val="18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FirstIndent2">
    <w:name w:val="Body Text First Indent 2"/>
    <w:basedOn w:val="TextBodyIndent"/>
    <w:qFormat/>
    <w:pPr>
      <w:numPr>
        <w:ilvl w:val="0"/>
        <w:numId w:val="3"/>
      </w:numPr>
      <w:tabs>
        <w:tab w:val="clear" w:pos="720"/>
        <w:tab w:val="right" w:pos="5387" w:leader="none"/>
      </w:tabs>
    </w:pPr>
    <w:rPr>
      <w:rFonts w:eastAsia="MS Mincho;ＭＳ 明朝"/>
      <w:color w:val="000000"/>
      <w:sz w:val="18"/>
    </w:rPr>
  </w:style>
  <w:style w:type="paragraph" w:styleId="Bodytext4">
    <w:name w:val="Body text 4"/>
    <w:basedOn w:val="BodyText3"/>
    <w:qFormat/>
    <w:pPr>
      <w:tabs>
        <w:tab w:val="clear" w:pos="720"/>
        <w:tab w:val="left" w:pos="2268" w:leader="none"/>
        <w:tab w:val="left" w:pos="3969" w:leader="none"/>
      </w:tabs>
    </w:pPr>
    <w:rPr>
      <w:rFonts w:eastAsia="MS Mincho;ＭＳ 明朝"/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Garamond" w:hAnsi="Garamond" w:eastAsia="Times" w:cs="Garamond"/>
      <w:sz w:val="24"/>
    </w:rPr>
  </w:style>
  <w:style w:type="paragraph" w:styleId="Bodycopyindent">
    <w:name w:val="Body copy inden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1:55:00Z</dcterms:created>
  <dc:creator>Anon Anon</dc:creator>
  <dc:description/>
  <dc:language>en-US</dc:language>
  <cp:lastModifiedBy>Anon Anon</cp:lastModifiedBy>
  <dcterms:modified xsi:type="dcterms:W3CDTF">2005-08-28T05:43:00Z</dcterms:modified>
  <cp:revision>29</cp:revision>
  <dc:subject/>
  <dc:title/>
</cp:coreProperties>
</file>